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ovaj Községi Önkormányzat Képviselő-testüle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3327 Novaj, Rákóczi u. 3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Előterjesztés a Képviselő-testület 2016. október 27-i ülésér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</w:rPr>
        <w:t>Előterjesztés tárgya: A helyi adók típusainak és mértékének felülvizsgála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t készítette: dr. Fodor Ferenc aljegyz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helyi adókról szóló 1990. évi C. törvény </w:t>
      </w:r>
      <w:r>
        <w:rPr>
          <w:rFonts w:cs="Times New Roman" w:ascii="Times New Roman" w:hAnsi="Times New Roman"/>
          <w:sz w:val="24"/>
          <w:szCs w:val="24"/>
        </w:rPr>
        <w:t xml:space="preserve">a települési önkormányzat számára lehetőséget teremt a helyi szuverén adóztatási jog gyakorlására, s ezzel együtt a helyi adópolitika kialakítására. A helyi adók célja, hogy a települési önkormányzatok alapvető feladataikhoz, a helyi közszolgáltatások biztosításához a fedezetet részben megteremtsék. </w:t>
      </w:r>
    </w:p>
    <w:p>
      <w:pPr>
        <w:pStyle w:val="Normal"/>
        <w:shd w:fill="FFFFFF" w:val="clear"/>
        <w:spacing w:lineRule="atLeast" w:line="27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i önkormányzatok képviselő-testülete - rendelettel - illetékességi területén helyi adókat vezethet be</w:t>
      </w:r>
    </w:p>
    <w:p>
      <w:pPr>
        <w:pStyle w:val="Normal"/>
        <w:shd w:fill="FFFFFF" w:val="clear"/>
        <w:spacing w:lineRule="atLeast" w:line="27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korlátai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70" w:before="0" w:after="0"/>
        <w:ind w:left="37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óalanyt egy meghatározott adótárgy esetében csak egyféle - az önkormányzat dönti el, hogy milyen fajta  - adó fizetésére kötelezhet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70" w:before="0" w:after="20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oni típusú adók körében az adót - egységesen,- tételesen,- vagy korrigált forgalmi értéken - kell meghatározn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7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mérték nem haladhatja meg a - központilag, törvényileg szabályozott – adómaximumot.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adó kivethető: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0" w:before="0" w:after="0"/>
        <w:ind w:left="7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atlantulajdonra, ehhez kapcsolódó vagyoni értékű jogr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0" w:before="0" w:after="200"/>
        <w:ind w:left="7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erő foglalkoztatásár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0" w:before="0" w:after="200"/>
        <w:ind w:left="7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andó lakósként való tartózkodásr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0" w:before="0" w:after="280"/>
        <w:ind w:left="7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ott gazdasági tevékenység gyakorlására</w:t>
      </w:r>
    </w:p>
    <w:p>
      <w:pPr>
        <w:pStyle w:val="Heading1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óalanyok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magánszemélyek, jogi személyek, jogi személyiséggel nem rendelkező gazdasági társaságok, magánszemélyek jogi személyiséggel nem rendelkező személyi egyesülései.</w:t>
      </w:r>
    </w:p>
    <w:p>
      <w:pPr>
        <w:pStyle w:val="Heading2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  <w:lang w:val="hu-HU"/>
        </w:rPr>
      </w:pPr>
      <w:r>
        <w:rPr>
          <w:rFonts w:cs="Times New Roman"/>
          <w:b w:val="false"/>
          <w:color w:val="000000"/>
          <w:sz w:val="24"/>
          <w:szCs w:val="24"/>
          <w:u w:val="single"/>
          <w:lang w:val="hu-HU"/>
        </w:rPr>
      </w:r>
    </w:p>
    <w:p>
      <w:pPr>
        <w:pStyle w:val="Heading2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Vagyoni típusú adók:</w:t>
      </w:r>
    </w:p>
    <w:p>
      <w:pPr>
        <w:pStyle w:val="Normal"/>
        <w:shd w:fill="FFFFFF" w:val="clear"/>
        <w:spacing w:lineRule="atLeast" w:line="270" w:before="280" w:after="280"/>
        <w:ind w:left="3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építményadó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köteles az önkormányzat illetékességi területén lévő építmények közül a lakás és a nem lakás céljára szolgáló épület, épületrész (együtt: építmény)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adókötelezettség az építmény valamennyi helyiségére kiterjed, annak rendeltetéséről, illetőleg hasznosításáról függetlenül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Mentes az adó alól: a szükséglakás, a háziorvos által nyújtott egészségügyi ellátás céljára szolgáló helyiség, az állattartásra vagy növénytermesztésre szolgáló épület, védetté nyilvánított vagy helyi védelem alatt álló épület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dókötelezettség a szerzést, használatbavételt követő év első napján keletkezik, az adókötelezettséget érintő változást is a módosulást követő év első napjától kell figyelembe venni.  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 alapja: az építmény m2-ben számított hasznos alapterülete, vagy az építmény korrigált forgalmi értéke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adó évi mértékének felső határa: 1100.-Ft/m2, vagy a korrigált forgalmi érték 3,6 %-a.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Ez az adófajta nem egységes, mint a kommunális adó, hanem az építmény nagyságához igazodik. Max. érték: pl. 100 m2-es építmény esetén 110.000.- Ft/év. Bevezetése nem javasolt, mivel inkább a betelepüléshez kellene az önkormányzatnak segítséget nyújtania, ez az adófajta pedig ezzel ellentétes folyamatot indíthatna el.</w:t>
      </w:r>
    </w:p>
    <w:p>
      <w:pPr>
        <w:pStyle w:val="Listaszerbekezds"/>
        <w:spacing w:lineRule="auto" w:line="240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b)</w:t>
        <w:tab/>
        <w:t>Telekadó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köteles az önkormányzat illetékességi területén lévő telek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adó alanya, aki az év első napján a telek tulajdonosa. Az adókötelezettség a telek épülettel való beépítése félévének utolsó napján szűnik meg, egyéb változás esetén a változás évének utolsó napján. 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alap: a telek m2-ben számított területe, vagy a telek korrigált forgalmi értéke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értékének felső határa: 200.- Ft/m2, vagy a korrigált forgalmi érték 3 %-a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dó bevezetése – figyelemmel az önkormányzat illetékességi területén lévő telkek számára és nagyságára - jelentős bevételt nem eredményezne, ezért bevezetése nem javasolt.</w:t>
      </w:r>
    </w:p>
    <w:p>
      <w:pPr>
        <w:pStyle w:val="Heading2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Kommunális jellegű adók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37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magánszemélyek kommunális adója;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kötelezettség terheli a magánszemélyt, aki az építmény tulajdonosa, bérlője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kötelezettség keletkezése: jogviszony létrejöttét követő év első napján, megszűnése a jogviszony megszűnésének utolsó napján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érték felső határa adótárgyanként: 17.000.-Ft/év. </w:t>
      </w:r>
    </w:p>
    <w:p>
      <w:pPr>
        <w:pStyle w:val="Normal"/>
        <w:shd w:fill="FFFFFF" w:val="clear"/>
        <w:spacing w:lineRule="atLeast" w:line="27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Egységes, azonos terhet ró minden ingatlantulajdonosra/bérlőre, függetlenül a jövedelmi viszonyaitól. Mértéke jelenleg lakás és nem lakás esetében is 8.000.-Ft/év. Tekintettel a település lakosainak anyagi teherbírására az adó mértékének a növelése nem, vagy csak kis mértékben (9.000,-Ft/év) javasolt. 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b) idegenforgalmi adó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 alanya: aki nem állandó lakosként az önkormányzat illetékességi területén legalább egy vendégéjszakát tölt. Mértéke: 300.-Ft/fő/vendégéjszak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Bevezetése a vendégéjszakák számát figyelembe véve indokolt lehet, viszont jelentős anyagi bevételt nem jelent. </w:t>
      </w:r>
    </w:p>
    <w:p>
      <w:pPr>
        <w:pStyle w:val="Heading2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Helyi iparűzési adó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 alanya: a vállalkozó, aki az önkormányzat illetékességi területén állandó vagy ideiglenes jelleggel nyereség-, illetőleg jövedelemszerzésre irányuló vállalkozási tevékenységet végez.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alap: korrigált nettó árbevétel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 mértéke: max 2 %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dómentesség és kedvezményt az Önkormányzat rendeletben állapítha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Mértéke jelenleg 1.6 %, változtatására álláspontom szerint nincs szükség, ellenben  a feketén működő vállalkozások kiszűrése, és adófizetői körbe való bevonása eredményezhet nagyobb bevételt.. 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Gépjárműadó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i adóhatóság látja el a gépjárműadóval kapcsolatos feladatokat is, azonban ezen adónem mértéke és részletszabályai központilag, törvényi előírások által meghatározottak ezért nem tartozik a helyi adók körébe. A gépjárműadóból származó bevétel 60 %-a a központi költségvetést illeti meg.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aszerbekezds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vezet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6. (X.27.) számú 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eszámoló a helyi adópolitika változásairól, adópolitikai irányelvek meghatározása</w:t>
      </w:r>
    </w:p>
    <w:p>
      <w:pPr>
        <w:pStyle w:val="WWSzvegtrzs2"/>
        <w:spacing w:lineRule="auto" w:line="276"/>
        <w:jc w:val="both"/>
        <w:rPr>
          <w:bCs/>
        </w:rPr>
      </w:pPr>
      <w:r>
        <w:rPr>
          <w:bCs/>
        </w:rPr>
        <w:t>A Novaj Községi Önkormányzat Képviselő-testülete a fenti tárgyú előterjesztést megtárgyalta és az alábbi határozatot hozza.</w:t>
      </w:r>
    </w:p>
    <w:p>
      <w:pPr>
        <w:pStyle w:val="WWSzvegtrzs2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Alternatív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épviselő-testület 2017. évre vonatkozóan új adófajtát és új adómértéket nem kíván bevezet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Alternatív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Képviselő-testület felkéri az jegyzőt, hogy a központi költségvetés ismeretében a helyi adó fajtákra vonatkozó szabályozás érdekében készítsen előterjesztést és terjessze ismételten rendkívüli  Képviselő-testület ülés elé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        al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    2016. november 30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character" w:styleId="Mweditsection">
    <w:name w:val="mw-editsection"/>
    <w:basedOn w:val="Bekezdsalapbettpusa"/>
    <w:qFormat/>
    <w:rPr/>
  </w:style>
  <w:style w:type="character" w:styleId="Mweditsectionbracket">
    <w:name w:val="mw-editsection-bracket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WWSzvegtrzs2">
    <w:name w:val="WW-Szövegtörzs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12:00Z</dcterms:created>
  <dc:creator>Vasas Ágosonné</dc:creator>
  <dc:description/>
  <dc:language>en-US</dc:language>
  <cp:lastModifiedBy>Jegyző</cp:lastModifiedBy>
  <cp:lastPrinted>2015-10-22T11:07:00Z</cp:lastPrinted>
  <dcterms:modified xsi:type="dcterms:W3CDTF">2016-10-21T13:12:00Z</dcterms:modified>
  <cp:revision>2</cp:revision>
  <dc:subject/>
  <dc:title/>
</cp:coreProperties>
</file>